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имическая техн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е вопросы химической технологии. Что изучает и разрабатывает современная химическая технолог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нятие уровень протекания в химическом производстве. Классификация уров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Характеристика двух групп химических производств: неорганических веществ и органическ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Компоненты химического производства: переменные и постоянные. Сырьевые ресурсы химического производства и их рациональное использ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имическое сырье. Виды и классификация химического сырья. Полупродукт, побочный продукт, отход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Экономическая характеристика исходного сырья. Балансовые и забалансовые группы минерального сыр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одготовка химического сырья к переработке. Измельчение, классификация, обезвоживание,  обог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Механические методы обогащения: гравитационные, электромагнитные, электростатические. Физико-химические методы обогащения сырья: флотация, термическое обогащение, выпари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Группы процессов химической технологии. Химико-технологические процессы. Химический и технологически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Критерии технологического процесса: расходный коэффициент; выход готового продукта; качество продукта; селективность процесса; производительность и интенси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Вода в химической промышленности. Использование 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Свойства воды. Требования, предъявляемые к воде, используемой в химической промышленности. Жесткость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Промышленная водоподготовка: отстаивание и фильтрование; умягчение и обесцвечивание; нейтрализация; дегазация; обеззараж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Операция водоподготовки -  умягчение. Физические, химические и физико-химические методы умягчения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Использование энергии в химической промышленности. Виды энергии, применяемой на химических предпри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6. Источники энергии для химической промышленности. Классификация энергетически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 Степень использования тепла в химико-технологическом процессе. Тепловой к.п.д. Тепловой баланс печи для обжига извест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 Технико-экономические показатели  (ТЭП) химического производства. Расходный коэффициент; выход готового продукта; степень превращения сырья; селективность; качество 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9. Структура экономики химического производства: основные фонды, оборотные фонды и фонд заработной пл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. Показатели экономической эффективности химического производства: капитальные затраты; себестоимость продукции; производительность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Материальный и энергетический балансы химическ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 Понятие о химико-технологическом процессе. Технологический режим. Параметры технологическ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 Классификация химических реакций по фазовому состоянию взаимодействующих веществ; по механизму взаимодействия реагентов; по знаку теплового эффекта; по использованию катализатора; по значению температур; по виду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. Химический процесс в реакторе. Зоны химического реа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 Скорость химической реакции в гомогенной и гетерогенной системе. Условие интенсификации ХТ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6. Общая скорость химического процесса в реакторе. При каких условиях гетерогенный химический процесс протекает в кинетической области, а при  каких -  в диффузионной обл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7. Условия устойчивого равновесия в химико-технологической системе. Равновесная степень превращения исходных веществ. Закон действующих м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 Расчет равновесия по термодинамическим данным. Правило Г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 Условия смещения равновесия в сторону образования целевого продукта. Влияние температуры, давления, концентрации, инертного г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0. Характеристика гомогенных процессов. Способы гомогенизации системы в промышленности при проведении химической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1. Гомогенные процессы в газовой фазе: парофазный пиролиз, галогенирование углеводородов, сульфохлор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2. Гомогенные процессы в жидкой фазе. Основные закономерности гомогенны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3. Характеристика гетерогенных процессов. Механизм гетерогенны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. Процессы в системе газ-жидкость: адсорбция, десорбция,  испарение, конденсация, перегонка, полимер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5. Абсорбционно-десорбционные процессы. Методы интенсификации абсорбционны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6. Процессы в системе жидкость-твердое: адсорбция, растворение (физическое и химическое), экстрагирование, кристаллизация, полимеризация, поликонденсация, коа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7. Процессы в системе газ-твердое: адсорбция (физическая, хемосорбция); возгонка (сублимация); пиролиз; обжиг, газ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 Процессы в бинарных и многофазных системах: спекание, экстрагирование, эмульг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сокотемпературные процессы. </w:t>
      </w:r>
      <w:r>
        <w:rPr>
          <w:rFonts w:cs="Times New Roman" w:ascii="Times New Roman" w:hAnsi="Times New Roman"/>
          <w:sz w:val="24"/>
          <w:szCs w:val="24"/>
        </w:rPr>
        <w:t>Зависимость скорости химической реакции от темпера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Cs/>
          <w:sz w:val="24"/>
          <w:szCs w:val="24"/>
        </w:rPr>
        <w:t>Каталитические процессы. Сущность и виды катализа. Понятие о катализаторах и ингибиторах. Избирательный катал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1. Классификация п</w:t>
      </w:r>
      <w:r>
        <w:rPr>
          <w:rFonts w:cs="Times New Roman" w:ascii="Times New Roman" w:hAnsi="Times New Roman"/>
          <w:sz w:val="24"/>
          <w:szCs w:val="24"/>
        </w:rPr>
        <w:t xml:space="preserve">роцессов гомогенного катализа по типам взаимодействия, фазовому состоянию системы и механизму катализ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Гомогенный  и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гетерогенный катализ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основных класса гетерогенно каталитических процессов и две основные группы катализа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авление  катализатора.  Обратимое и необратимое отравление катализат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Катализ и катализаторы. </w:t>
      </w:r>
      <w:r>
        <w:rPr>
          <w:rFonts w:cs="Times New Roman" w:ascii="Times New Roman" w:hAnsi="Times New Roman"/>
          <w:bCs/>
          <w:sz w:val="24"/>
          <w:szCs w:val="24"/>
        </w:rPr>
        <w:t>Свойства твердых катализаторов.</w:t>
      </w:r>
    </w:p>
    <w:p>
      <w:pPr>
        <w:pStyle w:val="Style15"/>
        <w:spacing w:before="0" w:after="0"/>
        <w:jc w:val="both"/>
        <w:rPr/>
      </w:pPr>
      <w:r>
        <w:rPr>
          <w:bCs/>
        </w:rPr>
        <w:t>45.</w:t>
      </w:r>
      <w:r>
        <w:rPr>
          <w:iCs/>
        </w:rPr>
        <w:t xml:space="preserve"> Каталитические процессы нефтепереработки. </w:t>
      </w:r>
      <w:r>
        <w:rPr/>
        <w:t>Первичные и вторичные процессы нефтепереработки. Глубокая переработка нефти с использованием каталитических процессов - основа ресурсосбережения и получения высококачественных моторных топлив, смазочных масел и широкого ассортимента сырья для нефтехимического синтеза.</w:t>
      </w:r>
    </w:p>
    <w:p>
      <w:pPr>
        <w:pStyle w:val="Style15"/>
        <w:spacing w:before="0" w:after="0"/>
        <w:jc w:val="both"/>
        <w:rPr/>
      </w:pPr>
      <w:r>
        <w:rPr>
          <w:iCs/>
        </w:rPr>
        <w:t>46. Производство полиэтилена.</w:t>
      </w:r>
      <w:r>
        <w:rPr/>
        <w:t xml:space="preserve"> Основные типы реакций образования полиэтилена (ПЭ): радикальная и ионная полимеризации этилена. Роль катализатора в ионной полимеризации этилена. Способы осуществления реакций полимеризации этилена: в газовой фазе, в растворе, в суспензии. Преимущества и недостатки этих способов. Свойства, определяющие качество ПЭ: плотность, степень кристалличности, молекулярная масса.</w:t>
      </w:r>
    </w:p>
    <w:p>
      <w:pPr>
        <w:pStyle w:val="Style15"/>
        <w:spacing w:before="0" w:after="0"/>
        <w:jc w:val="both"/>
        <w:rPr/>
      </w:pPr>
      <w:r>
        <w:rPr/>
        <w:t xml:space="preserve">47. Получение ПЭ низкой плотности. Основные особенности технологической схемы радикальной полимеризации этилена при высоком давлении в газовой фазе в трубчатых реакторах. Получение ПЭ высокой плотности. Особенности технологической схемы полимеризации этилена при средних давлениях в органическом растворителе на оксидных катализаторах. Особенности технологической схемы полимеризации этилена при низких давлениях в газовой фазе на катализаторах Циглера - Натта в аппаратах с псевдоожиженным слоем. </w:t>
      </w:r>
    </w:p>
    <w:p>
      <w:pPr>
        <w:pStyle w:val="Style15"/>
        <w:spacing w:before="0" w:after="0"/>
        <w:jc w:val="both"/>
        <w:rPr/>
      </w:pPr>
      <w:r>
        <w:rPr/>
        <w:t>48. Алюмосиликатные катализаторы крекинга (от природных глин до современных цеолитсодержащих синтетических катализаторов). Роль аморфной алюмосиликатной матрицы. Синергизм в системе цеолит - матрица. Гибкость процесса по сырью за счет целенаправленного модифицирования катализатора (введение матрицы, полизарядных катионов, ультрастабилизация), придание устойчивых механических и гидромеханических свойств (микросферизация, введение баритов и пр.). Изменение свойств катализатора (активности и селективности) в процессе крекинга и необходимость регенерации катализатора. Роль процессов массопереноса в осуществлении каталитического крекинга.</w:t>
      </w:r>
    </w:p>
    <w:p>
      <w:pPr>
        <w:pStyle w:val="Style15"/>
        <w:spacing w:before="0" w:after="0"/>
        <w:jc w:val="both"/>
        <w:rPr/>
      </w:pPr>
      <w:r>
        <w:rPr/>
        <w:t>49. Баланс напряжения и расход электроэнергии на электролиз. Выход по току. Материальный и тепловой балансы электролизера. Основы теории переноса в диафрагмах и ионообменных мембранах. Распределение газосодержания в межэлектродном пространстве. Анализ влияния неоднородностей распределения тока и фильтрации электролита на выход по току побочных продуктов.</w:t>
      </w:r>
    </w:p>
    <w:p>
      <w:pPr>
        <w:pStyle w:val="Style15"/>
        <w:spacing w:before="0" w:after="0"/>
        <w:jc w:val="both"/>
        <w:rPr/>
      </w:pPr>
      <w:r>
        <w:rPr/>
        <w:t xml:space="preserve">50. Основные стадии производства хлора и каустической соды. Приготовление и очистка рассола. Электролиз водных растворов и расплавов. Физико-химические основы конденсации жидкого хлора. Осушка, компримирование и конденсация жидкого хлора. Хранение и транспортировка жидкого хлора. Осушка и перекачка водорода. Выпарка и плавка каустической соды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по ОХ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читать расходный коэффициент природного газа, содержащего 97 % (об.) метана, в производстве 1 т уксусной кислоты из ацетальдегида. Выход ацетилена из метана составляет 15 % от теоретически возможного, ацетальдегида из ацетилена – 60 %, а уксусной кислоты из ацетальдегида – 9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ь теоретические расходные коэффициенты железных руд, используемых при выплавке чугуна, содержащего 92 % железа, при условии, что в рудах отсутствует пустая порода и примеси. Молекулярная масса железных руд: шпатовый железняк </w:t>
      </w:r>
      <w:r>
        <w:rPr>
          <w:rFonts w:cs="Times New Roman" w:ascii="Times New Roman" w:hAnsi="Times New Roman"/>
          <w:sz w:val="24"/>
          <w:szCs w:val="24"/>
          <w:lang w:val="en-US"/>
        </w:rPr>
        <w:t>Fe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15,8;  лимонит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373;  гетит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*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355;  красный железняк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- 159,7; магнитный железняк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31,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ставить материальный баланс печи для сжигания серы производительностью 60 т/сут. Степень окисления серы 0,95 (остальная сера возгоняется и сгорает вне печи). Коэффициент избытка воздуха α=1,5. Расчет вести на производительность печи по сжигаемой сере в кг/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объем кислорода и воздуха потребуется, чтобы сжечь 2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если содержание в нем негорючих примесей в объемных долях =0,25 (или 25 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числите массу газовой смеси, состоящей из 5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етана и 2,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ая масса оксида кальция может быть получена из 500 т известняка, в котором массовая доля примесей составляет 0,2 (или 20 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 гашеную известь, взятую в необходимом количестве подействовали  3,15 кг чистой азотной кислоты. Какую массу нитрата кальция получили, если практический выход в массовых долях составляет 0,98 (или 98 %) по сравнению с теоретически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8. Из 140 т жженой извести получили 182 т гашеной извести. Сколько % или массовых долей это составляет от теоретически возможного вых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числите массу сульфата бария, выпадающего в осадок при сливании растворов, один из которых содержит 522 г нитрата бария, а второй 500 г сульфата ка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числите массу нитрата натрия, образующегося при взаимодействии 630 кг раствора, в котором массовая доля азотной кислоты составляет 0,5 (50 %), с 170 кг раствора, содержащего гидроксид натрия в массовых долях, равных 0,4 (40 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реакции гидрирования бензола до циклогексана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3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мой при мольном соотношении реагентов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=10:1, степень превращения бензола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енз.</w:t>
      </w:r>
      <w:r>
        <w:rPr>
          <w:rFonts w:cs="Times New Roman" w:ascii="Times New Roman" w:hAnsi="Times New Roman"/>
          <w:sz w:val="24"/>
          <w:szCs w:val="24"/>
        </w:rPr>
        <w:t xml:space="preserve">=0,95. Рассчитать мольный состав смеси, если исходное количество бензола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бенз.</w:t>
      </w:r>
      <w:r>
        <w:rPr>
          <w:rFonts w:cs="Times New Roman" w:ascii="Times New Roman" w:hAnsi="Times New Roman"/>
          <w:sz w:val="24"/>
          <w:szCs w:val="24"/>
        </w:rPr>
        <w:t xml:space="preserve">=10 мо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Рассчитать расход колчедана, содержащего 40 %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на 1 т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если потери серы и сернистого ангидрида в производстве серной кислоты составляют 3 %, а степень абсорбции – 9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числите массу хлорида натрия и воды, необходимых для приготовления 500 г раствора, в котором содержание хлорида натрия в массовых долях составляет 0,05 (или 5 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акой объем хлороводорода (н.у.) и воды потребуется, чтобы приготовить 1 л раствора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,0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котором содержание хлороводорода в массовых долях равно 0,1 (или 10 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акой объем раствора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,80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в котором содержание серной кислоты в массовых долях равно 0,88, потребуется, чтобы приготовить  1 л раствора, содержание серной кислоты в котором будет равным в массовых долях 0,1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,069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йти массы воды и медного купороса С</w:t>
      </w:r>
      <w:r>
        <w:rPr>
          <w:rFonts w:cs="Times New Roman" w:ascii="Times New Roman" w:hAnsi="Times New Roman"/>
          <w:sz w:val="24"/>
          <w:szCs w:val="24"/>
          <w:lang w:val="en-US"/>
        </w:rPr>
        <w:t>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*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 необходимые для приготовления 1 л раствора, содержащего 8 % (масс.) безводной соли. Плотность 8 %-ного раствора  С</w:t>
      </w:r>
      <w:r>
        <w:rPr>
          <w:rFonts w:cs="Times New Roman" w:ascii="Times New Roman" w:hAnsi="Times New Roman"/>
          <w:sz w:val="24"/>
          <w:szCs w:val="24"/>
          <w:lang w:val="en-US"/>
        </w:rPr>
        <w:t>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авна 1,084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Масса 200 мл ацетилена при нормальных условиях составляет 0,232 г. Определить мольную массу ацети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ую массу воды надо добавить к 200 мл 30 %-ного раствора гидроксида натрия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,33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для получения 10 %-ного раствора щело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ая масса карбоната кальция потребуется, чтобы получить 224 т оксида кальц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Минеральная вода содержит 0,3894 г/л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и 0,0884 г/л М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. Какова общая жесткость воды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 кипячении 250 мл воды, содержащей гидрокарбонат кальция, выпадает осадок массой 3,5 мг. Чему равна жесткость воды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3. Жесткость воды, содержащей  </w:t>
      </w:r>
      <w:r>
        <w:rPr>
          <w:rFonts w:cs="Times New Roman" w:ascii="Times New Roman" w:hAnsi="Times New Roman"/>
        </w:rPr>
        <w:t>только гидрокарбонат магния  равна 2 мг*экв/л. Определите массу гидрокарбоната магния, содержащегося в 10 л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Определить объем воздуха, необходимый для сжигания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опан - бутановой смеси, содержащей пропана 60 % и бутана 40 %. Условия нормальные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ассчитать расход бензола и пропан-пропиленовой фракции газов крекинга (30 % (об.) пропилена и 70 % (об.) пропана) для производства 1 т фенола, если выход изопропилбензола из бензола составляет 90 % от теоретического, а фенола из изопропилбензола – 93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8:58:00Z</dcterms:created>
  <dc:creator>Emachines</dc:creator>
  <dc:description/>
  <cp:keywords/>
  <dc:language>en-US</dc:language>
  <cp:lastModifiedBy>Жукова Ирина Юрьевна</cp:lastModifiedBy>
  <dcterms:modified xsi:type="dcterms:W3CDTF">2020-02-28T07:41:00Z</dcterms:modified>
  <cp:revision>18</cp:revision>
  <dc:subject/>
  <dc:title/>
</cp:coreProperties>
</file>